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6375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(ДГТУ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афедра «Транспортное машиностроение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Методические указания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«Преддипломная практика, в том числе научно-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сследовательская работа»</w:t>
      </w:r>
    </w:p>
    <w:p>
      <w:pPr>
        <w:pStyle w:val="Normal"/>
        <w:widowControl w:val="false"/>
        <w:spacing w:lineRule="auto" w:line="360" w:before="0" w:after="0"/>
        <w:ind w:left="283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для обучающихся направления подготовк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15.04.02 Технологические машины и оборудование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Профиль: «Инновационные технологии и оборудование комплексов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транспортного машиностроения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очной формы обуч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Ростов-на-Дону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2024 г.</w:t>
      </w:r>
      <w:r>
        <w:br w:type="page"/>
      </w:r>
    </w:p>
    <w:p>
      <w:pPr>
        <w:pStyle w:val="Heading1"/>
        <w:ind w:firstLine="567"/>
        <w:rPr>
          <w:rFonts w:ascii="Times New Roman" w:hAnsi="Times New Roman" w:cs="Times New Roman"/>
          <w:sz w:val="28"/>
          <w:szCs w:val="28"/>
        </w:rPr>
      </w:pPr>
      <w:bookmarkStart w:id="0" w:name="__RefHeading___Toc126679750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Настоящие методические указания определяют порядок организации и проведения технологической практики обучающихся, осваивающих образовательную программу высшего образования – программу магистратуры направления 15.04.02 «Технологические машины и оборудование», профиль: «Инновационные технологии и оборудование комплексов транспортного машиностроения» в образовательном учреждении высшего образования «Донской Государственный Технический университет» (ДГТУ)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разработаны в соответствии с Положением о практике обучающихся в ДГТУ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/>
      </w:pPr>
      <w:bookmarkStart w:id="1" w:name="__RefHeading___Toc126679751"/>
      <w:bookmarkEnd w:id="1"/>
      <w:r>
        <w:rPr>
          <w:rFonts w:cs="Times New Roman" w:ascii="Times New Roman" w:hAnsi="Times New Roman"/>
          <w:sz w:val="28"/>
          <w:szCs w:val="28"/>
        </w:rPr>
        <w:t>Цели производственной практики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дипломная практика, в том числе научно-исследовательская работа является одной из наиболее важных составляющих подготовки магистров технологического профиля. Она направлена на подготовку будущего магистра к организационно-технической, проектно-конструкторской и производственной видам профессиональной деятельности путем приобретения опыта самостоятельного решения практических задач в соответствии со спецификой будущей деятельности, проверки инженерной зрелости студента, его готовности к творческой деятельности при решении научных, технических и организационно-экономических вопросов, адаптации к будущей профессиональной среде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актики обучающийся выполняет подготовительный этап проектирования в рамках выпускной квалификационной работы, включающий сбор проектных, конструкторских, технологических, нормативных, патентных, исследовательских, технико-экономических и литературных материалов по подобранной или намеченной теме дипломного проекта.</w:t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сновной целью производственной практики является комплексное освоение обучающимися всех видов профессиональной деятельности, приобретение необходимых умений и опыта практической работы, а также формирование профессиональных компетенций</w:t>
      </w:r>
      <w:r>
        <w:rPr>
          <w:color w:val="000000"/>
          <w:sz w:val="23"/>
          <w:szCs w:val="23"/>
        </w:rPr>
        <w:t>: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К – 11 – способность обеспечивать технологичность изделий и процессов их изготовления; умением контролировать соблюдение технологической дисциплины при изготовлении изделий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– 12 – способность разрабатывать конструкторскую, технологическую и производственную документацию с использованием современных инструментальных средств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К-13 – способность обеспечивать технологическое оснащение мест с размещением технологического оборудования, умение осваивать вводимое оборудование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– 14 – способность участвовать в работах по доводке и освоению технологических процессов в ходе подготовки производства новой продукции, проверять качество монтажа и наладки при испытаниях и сдаче в эксплуатацию новых образцов изделий, узлов и деталей выпускаемой продукции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К -15 – умение проверять технологическое состояние и остаточный ресурс технологического оборудования, организовывать профилактический осмотр и текущий ремонт оборудования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К – 17 – умение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. 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/>
      </w:pPr>
      <w:bookmarkStart w:id="2" w:name="__RefHeading___Toc126679752"/>
      <w:bookmarkEnd w:id="2"/>
      <w:r>
        <w:rPr>
          <w:rFonts w:cs="Times New Roman" w:ascii="Times New Roman" w:hAnsi="Times New Roman"/>
          <w:sz w:val="28"/>
          <w:szCs w:val="28"/>
        </w:rPr>
        <w:t>Место практики и распределение рабочего времени обучающегося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Производственная практика, определенная учебным планом магистратуры направления 15.04.02 «Технологические машины и оборудование», проводится на 2 курсе у обучающихся заочной формы обучения. Практика может проводиться на предприятиях, на базе кафедры, на участке производственного обучения. в учебно-производственных мастерских, лабораториях и иных структурных подразделениях университета, либо в организациях в специально оборудованных помещениях на основе договоров на прохождение производственной практики обучающимися ДГТУ между организацией, осуществляющей деятельность по образовательной программе соответствующего профиля, и университетом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актика выполняется в соответствии с заданием и графиком, составленными выпускающей кафедрой ДГТУ совместно с руководителем практики от предприятия, в котором будет проходить практика, и подписанными руководителями практики от университета и предприятия (организации)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учающиеся распределяются в основные и вспомогательные цеха машиностроительного производства, в управление главного технолога, в отдел главного сварщика. В цехах и отделах под руководством ведущих специалистов участвуют в обеспечении подготовки производства, внедрении новых технологических процессов, оформлении технологической документации, анализе действующих техпроцессов с целью их совершенствования, в составлении технических заданий на проектирование средств технологического оснащения, механизации и автоматизации производства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лучае предоставления предприятием рабочих мест обучающиеся во время практики могут работать по профилю профессиональной деятельности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охождения практики, обучающиеся делают записи в отчете о выполнении пунктов индивидуального задания с описанием проведенных работ в календарном графике и приложением разработанной конструкторско-технологической документации и других материалов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3" w:name="__RefHeading___Toc126679753"/>
      <w:r>
        <w:rPr>
          <w:rFonts w:cs="Times New Roman" w:ascii="Times New Roman" w:hAnsi="Times New Roman"/>
          <w:sz w:val="28"/>
          <w:szCs w:val="28"/>
        </w:rPr>
        <w:t>Содержание практики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всех этапов практики обеспечивает обоснованную последовательность формирования у обучающихся системы умений, целостной профессиональной деятельности и практического опыта в соответствии с требованиями ФГОС ВО. 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126679754"/>
      <w:r>
        <w:rPr>
          <w:rFonts w:cs="Times New Roman" w:ascii="Times New Roman" w:hAnsi="Times New Roman"/>
          <w:sz w:val="28"/>
          <w:szCs w:val="28"/>
        </w:rPr>
        <w:t>Организационный этап практики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Перед распределением обучающихся по местам прохождения практики проводится организационное собрание, на котором раскрываются цели и задачи производственной практики, ее место в учебном процессе; ознакомление с распорядком работы организации; инструктаж по охране труда, технике безопасности и пожарной безопасности, в том числе и по технике безопасности на рабочем месте прохождения производственной практики (в производственных подразделениях, исследовательских, технологических и испытательных лабораториях). Сообщаются правила пользования справочной, технической научной литературой и другими библиотечными ресурсами, а также локальной информационной сетью организации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ся индивидуальное задание на производственную практику и сообщаются требования к содержанию отчета по производственной практике, его оформлению, о текущем контроле прохождения практики и о проведении промежуточной аттестации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5" w:name="__RefHeading___Toc126679755"/>
      <w:bookmarkEnd w:id="5"/>
      <w:r>
        <w:rPr>
          <w:rFonts w:cs="Times New Roman" w:ascii="Times New Roman" w:hAnsi="Times New Roman"/>
          <w:sz w:val="28"/>
          <w:szCs w:val="28"/>
        </w:rPr>
        <w:t>Основной этап практики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которые рассматриваются во время прохождения практики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 месте прохождения практики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предприятия. Структура предприятия. Продукция предприятия и ее характеристики. Ознакомление с общей структурой отдела, цеха, участка, лаборатории, с программой и номенклатурой изделий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хнологические процессы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технологических процессов: единичный, типовой, групповой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о критериям новизны и иновационности – типичные и перспективные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итериям детализации – маршрутные и пооперационные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построения и особенности реализации технологических процессов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азработки технологических процессов: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, обработка, изучение исходных данных,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сновных технологических решений,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технико-экономических обоснований,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документирование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3. Технологическое оборудование – сборочное, сварочноное, механообрабатывающие и др., технологическая оснастка, мерительный и режущий инструмент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4. Научно-исследовательский этап.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специальных задач научно-исследовательского характера в соответствии с индивидуальным заданием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6" w:name="__RefHeading___Toc126679756"/>
      <w:r>
        <w:rPr>
          <w:rFonts w:cs="Times New Roman" w:ascii="Times New Roman" w:hAnsi="Times New Roman"/>
          <w:sz w:val="28"/>
          <w:szCs w:val="28"/>
        </w:rPr>
        <w:t>Заключительный этап практики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ключительном этапе практики производится систематизация собранного материала, оформляется отчет по практике, подготовка к промежуточной аттестации и выступление на зачете. Отчет представляется на зачет в форме, представленной в Приложении А.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7" w:name="__RefHeading___Toc126679757"/>
      <w:bookmarkEnd w:id="7"/>
      <w:r>
        <w:rPr>
          <w:rFonts w:cs="Times New Roman" w:ascii="Times New Roman" w:hAnsi="Times New Roman"/>
          <w:sz w:val="28"/>
          <w:szCs w:val="28"/>
        </w:rPr>
        <w:t>Индивидуальное задание</w:t>
      </w:r>
    </w:p>
    <w:p>
      <w:pPr>
        <w:pStyle w:val="Default"/>
        <w:tabs>
          <w:tab w:val="clear" w:pos="708"/>
          <w:tab w:val="left" w:pos="1276" w:leader="none"/>
        </w:tabs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Индивидуальное задание на производственную практику формируется исходя из пройденных дисциплин, программы магистратуры направления 15.04.02 «Технологические машины и оборудование», вида профессиональной деятельности будущего бакалавра, специфики предприятия, на которое направляется обучающийся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ое задание может содержать следующие вопросы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ая тематика специальных заданий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знакомиться с должностной инструкцией главного технолога, инженеров-технологов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учил конструкторскую документацию по процессам предприятия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ценить уровень технологии сварочного/ механообрабатывающего/ сборочного процесса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4. Оценить уровень существующего сварочного /механообрабатывающего/ сборочного оборудования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нять участие в разработке технологического процесса производства подвижного состава.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ыполнить проверку соответствия технологического процесса конструкторской документации</w:t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7. Оценить технологичность производства подвижного состава.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8" w:name="__RefHeading___Toc126679758"/>
      <w:r>
        <w:rPr>
          <w:rFonts w:cs="Times New Roman" w:ascii="Times New Roman" w:hAnsi="Times New Roman"/>
          <w:sz w:val="28"/>
          <w:szCs w:val="28"/>
        </w:rPr>
        <w:t>Выполнение индивидуального задания. Текущий контроль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индивидуального задания проводится в соответствии с календарным графиком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выполнения индивидуального задания осуществляется по календарному графику с использованием вопросов фонда оценочных средств.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9" w:name="__RefHeading___Toc126679759"/>
      <w:r>
        <w:rPr>
          <w:rFonts w:cs="Times New Roman" w:ascii="Times New Roman" w:hAnsi="Times New Roman"/>
          <w:sz w:val="28"/>
          <w:szCs w:val="28"/>
        </w:rPr>
        <w:t>Оформление отчёта по практике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производственной практики по результатам ее прохождения и собранным материалам оформляется отчет. </w:t>
      </w:r>
    </w:p>
    <w:p>
      <w:pPr>
        <w:pStyle w:val="Default"/>
        <w:tabs>
          <w:tab w:val="clear" w:pos="708"/>
          <w:tab w:val="left" w:pos="1134" w:leader="none"/>
        </w:tabs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отчета: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/>
      </w:pPr>
      <w:r>
        <w:rPr>
          <w:color w:val="000000"/>
          <w:sz w:val="28"/>
          <w:szCs w:val="28"/>
        </w:rPr>
        <w:t xml:space="preserve">Титульный лист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/>
      </w:pPr>
      <w:r>
        <w:rPr>
          <w:color w:val="000000"/>
          <w:sz w:val="28"/>
          <w:szCs w:val="28"/>
        </w:rPr>
        <w:t xml:space="preserve">Индивидуальное задание и календарный график, подписанные руководителями практик от университета и предприятия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зыв-характеристика руководителя практики от предприятия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часть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использованных источников.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560" w:leader="none"/>
        </w:tabs>
        <w:ind w:left="1134" w:hanging="0"/>
        <w:jc w:val="both"/>
        <w:rPr/>
      </w:pPr>
      <w:r>
        <w:rPr>
          <w:color w:val="000000"/>
          <w:sz w:val="28"/>
          <w:szCs w:val="28"/>
        </w:rPr>
        <w:t xml:space="preserve">Приложения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нки, прилагаемые к отчету представлены в Приложении А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Введение.</w:t>
      </w:r>
      <w:r>
        <w:rPr>
          <w:color w:val="000000"/>
          <w:sz w:val="28"/>
          <w:szCs w:val="28"/>
        </w:rPr>
        <w:t xml:space="preserve"> В введении отражаются компетенции, формируемые в результате прохождения практики, вопросы индивидуального задания, указывается место и время прохождения практики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>Содержание основной части</w:t>
      </w:r>
      <w:r>
        <w:rPr>
          <w:color w:val="000000"/>
          <w:sz w:val="28"/>
          <w:szCs w:val="28"/>
        </w:rPr>
        <w:t xml:space="preserve">. В основной части отчета представляется рабочий график (план) прохождения практики, отражающий вопросы индивидуального задания и их последовательность выполнения. Структура и содержание основной части отчета определяется содержанием практики и индивидуальным заданием на практику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овая структура основной части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технологические процессы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номенклатуры изделий предприятия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технологического процесса одного изделия из номенклатуры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рнизация технологического процесса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1560" w:hanging="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выбора методов работ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1560" w:hanging="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овременного технологического оборудования, оснастки, инструмента, средств контроля с обоснованием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1560" w:hanging="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оптимальных режимов обработки с использованием современных методик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</w:tabs>
        <w:ind w:left="1560" w:hanging="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ирование операций технологического процесса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560" w:leader="none"/>
        </w:tabs>
        <w:ind w:left="1134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качества изделий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560" w:leader="none"/>
        </w:tabs>
        <w:ind w:left="1134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конструкторско-технологической документации с использованием современных прикладных программных продуктов.</w:t>
      </w:r>
    </w:p>
    <w:p>
      <w:pPr>
        <w:pStyle w:val="Default"/>
        <w:tabs>
          <w:tab w:val="clear" w:pos="708"/>
          <w:tab w:val="left" w:pos="1560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 отчета может содержать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у организации в целом и непосредственно самого отдела, в котором обучающийся практиковался, его должностные обязанности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организации работы в процессе практики; описание выполненной работы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ческих задач, решаемых студентом за время прохождения практики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ия на затруднения, которые возникли при прохождении практики;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ение спорных вопросов, которые возникли по конкретным вопросам, и их решение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/>
      </w:pPr>
      <w:r>
        <w:rPr>
          <w:sz w:val="28"/>
          <w:szCs w:val="28"/>
        </w:rPr>
        <w:t>характеристику информационно-программных продуктов, необходимых для прохождения практики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/>
      </w:pPr>
      <w:r>
        <w:rPr>
          <w:sz w:val="28"/>
          <w:szCs w:val="28"/>
        </w:rPr>
        <w:t>практические результаты, полученные студентов в процессе выполнения индивидуального задания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560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лученных результатов (их необходимо подкрепить графическими материалами, таблицами, технологическими картами и другими собранными во время практики материалами в приложени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. Заключение отчета по практике подводит итог проведенной работе, содержит выводы, предложения, рекомендации по совершенствованию, сделанные в ходе практики, и отражены практические навыки и ум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. Может содержать библиографический список, список отчетов, проектов, нормативно-правовых документов, монографические, публицистические, статистические источники, а также Интернет-ресурсы, использованные при прохождении практики и составлении отч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я</w:t>
      </w:r>
      <w:r>
        <w:rPr>
          <w:rFonts w:cs="Times New Roman" w:ascii="Times New Roman" w:hAnsi="Times New Roman"/>
          <w:sz w:val="28"/>
          <w:szCs w:val="28"/>
        </w:rPr>
        <w:t>. В приложении приводятся графики, таблицы, чертежи, схемы, копии документов и проч. Каждое приложение следует начинать с новой страницы, нумеровать по возрастанию: 1, 2, 3 и т.д. либо в алфавитном порядке. Вверху пишется слово «Приложение». Приложения выносятся после списка использованных источ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отчета должен составлять не менее 10–15 листов (без приложений) (шрифт – Times New Roman, размер шрифта – 14, межстрочный интервал – полуторный, все поля – 2 см, отступ – 1 см, выравнивание – по ширине, таблицы и схемы располагаются по тексту и нумеруются по разделам). Количество приложений не ограничивается и в указанный объем не включатся. 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10" w:name="__RefHeading___Toc126679760"/>
      <w:bookmarkEnd w:id="10"/>
      <w:r>
        <w:rPr>
          <w:rFonts w:cs="Times New Roman" w:ascii="Times New Roman" w:hAnsi="Times New Roman"/>
          <w:sz w:val="28"/>
          <w:szCs w:val="28"/>
        </w:rPr>
        <w:t>Промежуточная аттестац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о итогам производственной практики осуществляется руководителем практики после предоставления обучающимся отчета, подготовленного в соответствии с утвержденной программой практики и содержащего все собранную за время практики конструкторско-технологическую документацию в день окончания практики, Обязательным при промежуточной аттестации является наличие в отчете по практике отзыва руководителя практики от предприятия с оценк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ую аттестацию по практике проводится в два этапа в виде зачета с оценкой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ервом этапе (для всех обучающихся) с помощью фондов оценочных средств по промежуточной аттестации и отчета по практике определяется соответствие освоения обучающимися заданных результатов, предусмотренных компетенциями, пороговому уровню (оценке «удовлетворительно»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втором этапе (для обучающихся, успешно прошедших первый этап и желающих получить более высокую оценку (баллы)) определяется письменно с помощью фондов оценочных средств по промежуточной аттестации и отчета по практике соответствие освоения обучающимися заданных результатов, предусмотренных компетенциями, продвинутому или превосходному уровням (оценке «хорошо» или «отлично»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по практике или зачет приравниваются к оценкам (зачетам) по теоретическому обучению и учитывается при проведении итогов общей успеваемости обучающихся и назначению стипенд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йся, не выполняющий программу практики по уважительной причине, направляются на практику вторично, в свободное от основной учебы время. Неудовлетворительные результаты промежуточной аттестации по практике или непрохождение промежуточной аттестации по практике при отсутствии уважительных причин признается академической задолженностью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сроков практики по уважительным причинам осуществляется в индивидуальном порядке и оформляется отдельным приказом. Основанием для приказа является заявление обучающегося, согласованное с выпускающей кафедрой и директором филиала, с приложением документов, подтверждающих необходимость переноса сроков практики. В случае переноса сроков практики, обучающийся, как правило, находит место практики самостоятельно.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bookmarkStart w:id="11" w:name="__RefHeading___Toc126679761"/>
      <w:bookmarkEnd w:id="11"/>
      <w:r>
        <w:rPr>
          <w:rFonts w:cs="Times New Roman" w:ascii="Times New Roman" w:hAnsi="Times New Roman"/>
          <w:sz w:val="28"/>
          <w:szCs w:val="28"/>
        </w:rPr>
        <w:t>Учебно-методическое обеспечение практ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ель Н.Н. Технологическое оборудование машиностроительных пред-приятий. [Электронный ресурс]: учебное пособие. - Минск: Новое знание, 2013. - 732 с.– Режим доступа: https://e.lanbook.com/reader/book/4321/#1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ышов Г.Г., Шашин Д.М. Оборудование и основы технологии сварки плавлением и давлением. [Электронный ресурс]: учебное пособие. –СПб: Лань, 2013. - 464 с. – Режим доступа: https://e.lanbook.com/reader/book/12938/#1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иртладзе А.Г. Оборудование машиностроительных предприятий: учебное пособие. – Старый Оскол: ТНТ, 2012. - 168 с. - Доп. УМО. </w:t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1134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1"/>
        <w:jc w:val="right"/>
        <w:rPr>
          <w:rFonts w:ascii="Times New Roman" w:hAnsi="Times New Roman" w:cs="Times New Roman"/>
          <w:sz w:val="28"/>
          <w:szCs w:val="28"/>
        </w:rPr>
      </w:pPr>
      <w:bookmarkStart w:id="12" w:name="__RefHeading___Toc126679762"/>
      <w:bookmarkEnd w:id="12"/>
      <w:r>
        <w:rPr>
          <w:rFonts w:cs="Times New Roman" w:ascii="Times New Roman" w:hAnsi="Times New Roman"/>
          <w:sz w:val="28"/>
          <w:szCs w:val="28"/>
        </w:rPr>
        <w:t>Приложение А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637540" cy="676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(ДГТУ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афедра «Транспортное машиностроение»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23"/>
          <w:szCs w:val="23"/>
          <w:lang w:eastAsia="zh-CN"/>
        </w:rPr>
      </w:pPr>
      <w:r>
        <w:rPr>
          <w:rFonts w:eastAsia="Times New Roman" w:cs="Times New Roman"/>
          <w:color w:val="000000"/>
          <w:sz w:val="23"/>
          <w:szCs w:val="23"/>
          <w:lang w:eastAsia="zh-CN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хождению </w:t>
      </w:r>
      <w:r>
        <w:rPr>
          <w:color w:val="000000"/>
          <w:sz w:val="28"/>
          <w:szCs w:val="28"/>
          <w:u w:val="single"/>
        </w:rPr>
        <w:t>Преддипломной практики, в том числе научно-исследовательской работы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подготовки </w:t>
      </w:r>
      <w:r>
        <w:rPr>
          <w:color w:val="000000"/>
          <w:sz w:val="28"/>
          <w:szCs w:val="28"/>
          <w:u w:val="single"/>
        </w:rPr>
        <w:t>15.04.02 Технологические машины и оборудование</w:t>
      </w:r>
    </w:p>
    <w:p>
      <w:pPr>
        <w:pStyle w:val="Default"/>
        <w:ind w:left="2832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Шифр НПС, наименование)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ыполнил: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бучающийся гр. ____________________Ф.И.О. </w:t>
      </w:r>
    </w:p>
    <w:p>
      <w:pPr>
        <w:pStyle w:val="Default"/>
        <w:ind w:left="4536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(группа) (подпись практиканта)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/>
      </w:pPr>
      <w:r>
        <w:rPr>
          <w:color w:val="000000"/>
          <w:sz w:val="23"/>
          <w:szCs w:val="23"/>
        </w:rPr>
        <w:t xml:space="preserve">Руководитель практики от предприятия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 _______________ Ф.И.О. </w:t>
      </w:r>
    </w:p>
    <w:p>
      <w:pPr>
        <w:pStyle w:val="Default"/>
        <w:ind w:left="4536" w:hanging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(должность) (подпись, печать предприятия)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уководитель практики от университета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 _________________ Ф.И.О </w:t>
      </w:r>
    </w:p>
    <w:p>
      <w:pPr>
        <w:pStyle w:val="Default"/>
        <w:ind w:left="4536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(должность) (подпись)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тчет защищен с оценкой: ____________ </w:t>
      </w:r>
    </w:p>
    <w:p>
      <w:pPr>
        <w:pStyle w:val="Default"/>
        <w:ind w:left="45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ата защиты «___» __________20__ г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Ростов на Дону, 20___ год</w:t>
      </w:r>
      <w:r>
        <w:br w:type="page"/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должение Приложения А 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ИНДИВИДУАЛЬНОЕ ЗАДАНИЕ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егося_____________________________________________________ </w:t>
      </w:r>
    </w:p>
    <w:p>
      <w:pPr>
        <w:pStyle w:val="Default"/>
        <w:ind w:left="4248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Ф.И.О.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ы____________________________________________________________ </w:t>
      </w:r>
    </w:p>
    <w:p>
      <w:pPr>
        <w:pStyle w:val="Default"/>
        <w:ind w:left="4248" w:firstLine="288"/>
        <w:rPr/>
      </w:pPr>
      <w:r>
        <w:rPr>
          <w:color w:val="000000"/>
          <w:sz w:val="20"/>
          <w:szCs w:val="20"/>
        </w:rPr>
        <w:t xml:space="preserve">(Номер группы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Направления </w:t>
      </w:r>
      <w:r>
        <w:rPr>
          <w:color w:val="000000"/>
          <w:sz w:val="28"/>
          <w:szCs w:val="28"/>
          <w:u w:val="single"/>
        </w:rPr>
        <w:t xml:space="preserve">           </w:t>
      </w:r>
      <w:r>
        <w:rPr>
          <w:color w:val="000000"/>
          <w:sz w:val="23"/>
          <w:szCs w:val="23"/>
          <w:u w:val="single"/>
        </w:rPr>
        <w:t>15.04.02 Технологические машины и оборудование              .</w:t>
      </w:r>
    </w:p>
    <w:p>
      <w:pPr>
        <w:pStyle w:val="Default"/>
        <w:ind w:left="141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Шифр НПС, наименование) </w:t>
      </w:r>
    </w:p>
    <w:p>
      <w:pPr>
        <w:pStyle w:val="Defaul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Период практики с «     » </w:t>
      </w:r>
      <w:r>
        <w:rPr>
          <w:color w:val="000000"/>
          <w:sz w:val="28"/>
          <w:szCs w:val="28"/>
          <w:u w:val="single"/>
        </w:rPr>
        <w:t>________.</w:t>
      </w:r>
      <w:r>
        <w:rPr>
          <w:color w:val="000000"/>
          <w:sz w:val="28"/>
          <w:szCs w:val="28"/>
        </w:rPr>
        <w:t xml:space="preserve"> по «    » </w:t>
      </w:r>
      <w:r>
        <w:rPr>
          <w:color w:val="000000"/>
          <w:sz w:val="28"/>
          <w:szCs w:val="28"/>
          <w:u w:val="single"/>
        </w:rPr>
        <w:t>___________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хождения практики</w:t>
      </w:r>
    </w:p>
    <w:p>
      <w:pPr>
        <w:pStyle w:val="Default"/>
        <w:rPr/>
      </w:pPr>
      <w:r>
        <w:rPr>
          <w:color w:val="000000"/>
          <w:sz w:val="28"/>
          <w:szCs w:val="28"/>
          <w:u w:val="single"/>
        </w:rPr>
        <w:t xml:space="preserve">________________________________________________________________  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Наименование организации, предприятия / наименование подразделения организации, предприятия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(Наименование организации, предприятия / наименование подразделения организации, предприятия)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 практики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[] учебна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[ *] производственная </w:t>
      </w:r>
    </w:p>
    <w:p>
      <w:pPr>
        <w:pStyle w:val="Default"/>
        <w:rPr>
          <w:color w:val="000000"/>
          <w:sz w:val="28"/>
          <w:szCs w:val="28"/>
        </w:rPr>
      </w:pPr>
      <w:r>
        <w:rPr>
          <w:sz w:val="28"/>
          <w:szCs w:val="28"/>
        </w:rPr>
        <w:t>[ ] производственная (преддипломная)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>
          <w:trHeight w:val="425" w:hRule="atLeast"/>
        </w:trPr>
        <w:tc>
          <w:tcPr>
            <w:tcW w:w="463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ки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т ДГТУ </w:t>
            </w:r>
          </w:p>
        </w:tc>
        <w:tc>
          <w:tcPr>
            <w:tcW w:w="463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 xml:space="preserve">Руководитель практики от предприятия </w:t>
            </w:r>
          </w:p>
        </w:tc>
      </w:tr>
      <w:tr>
        <w:trPr>
          <w:trHeight w:val="242" w:hRule="atLeast"/>
        </w:trPr>
        <w:tc>
          <w:tcPr>
            <w:tcW w:w="463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/______________ </w:t>
            </w:r>
          </w:p>
          <w:p>
            <w:pPr>
              <w:pStyle w:val="Default"/>
              <w:ind w:firstLine="1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/ Ф.И.О.) </w:t>
            </w:r>
          </w:p>
        </w:tc>
        <w:tc>
          <w:tcPr>
            <w:tcW w:w="4634" w:type="dxa"/>
            <w:tcBorders/>
          </w:tcPr>
          <w:p>
            <w:pPr>
              <w:pStyle w:val="Default"/>
              <w:ind w:left="1179" w:hanging="1179"/>
              <w:rPr/>
            </w:pPr>
            <w:r>
              <w:rPr>
                <w:sz w:val="28"/>
                <w:szCs w:val="28"/>
              </w:rPr>
              <w:t>________________________________</w:t>
            </w:r>
            <w:r>
              <w:rPr>
                <w:sz w:val="20"/>
                <w:szCs w:val="20"/>
              </w:rPr>
              <w:t xml:space="preserve">(подпись / Ф.И.О.) </w:t>
            </w:r>
          </w:p>
        </w:tc>
      </w:tr>
      <w:tr>
        <w:trPr>
          <w:trHeight w:val="243" w:hRule="atLeast"/>
        </w:trPr>
        <w:tc>
          <w:tcPr>
            <w:tcW w:w="4634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__________________________ </w:t>
            </w:r>
          </w:p>
          <w:p>
            <w:pPr>
              <w:pStyle w:val="Default"/>
              <w:ind w:firstLine="14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</w:t>
            </w:r>
          </w:p>
        </w:tc>
        <w:tc>
          <w:tcPr>
            <w:tcW w:w="4634" w:type="dxa"/>
            <w:tcBorders/>
          </w:tcPr>
          <w:p>
            <w:pPr>
              <w:pStyle w:val="Default"/>
              <w:ind w:left="896" w:hanging="851"/>
              <w:rPr/>
            </w:pPr>
            <w:r>
              <w:rPr>
                <w:sz w:val="28"/>
                <w:szCs w:val="28"/>
              </w:rPr>
              <w:t>________________________________</w:t>
            </w:r>
            <w:r>
              <w:rPr>
                <w:sz w:val="20"/>
                <w:szCs w:val="20"/>
              </w:rPr>
              <w:t xml:space="preserve">(должность)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одолжение Приложения А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конструкторско-технологическую документацию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ить базовый технологический процесс изделия___________________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ить способы рационального использования энергетических и материальных ресурсов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участие в разработке ТП и технологической оснастки 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ть мероприятия по выбору и эффективному использованию материалов, оборудования, оснастки, средств автоматизации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ть технологическую документацию с соблюдением экологической безопасности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нормирование операци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расчёт режимов сварки для операции 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график (план) проведения практик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94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 намечаемой работ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университета:__________________/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предприятия (организации) 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лучил, ознакомлен и согла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/ Ф.И.О. обучающегося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 __» 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граммой практики </w:t>
      </w:r>
      <w:r>
        <w:rPr>
          <w:rFonts w:cs="Times New Roman" w:ascii="Times New Roman" w:hAnsi="Times New Roman"/>
          <w:sz w:val="28"/>
          <w:szCs w:val="28"/>
          <w:u w:val="single"/>
        </w:rPr>
        <w:t>ознакомл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е задания, содержание и планируемые результаты практики </w:t>
      </w:r>
      <w:r>
        <w:rPr>
          <w:rFonts w:cs="Times New Roman" w:ascii="Times New Roman" w:hAnsi="Times New Roman"/>
          <w:sz w:val="28"/>
          <w:szCs w:val="28"/>
          <w:u w:val="single"/>
        </w:rPr>
        <w:t>согласо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предприятия (организации) 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 отчет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и, формируемые в результате прохождения прак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7 - способность оформлять законченные проектно-конструкторские работы с проверкой соответствия разрабатываемых проектов и технической документации стандартам, техническим условиям и другим нормативным документ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1 - способность обеспечивать технологичность изделий и процессов их изготовления; умением контролировать соблюдение технологической дисциплины при изготовлении издел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-12 - способность разрабатывать технологическую и производственную документацию с использованием современных инструментальных средст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14 - способность участвовать в работах по доводке и освоению технологических процессов в ходе подготовки производства новой продукции, проверять качество монтажа и наладки при испытаниях и сдаче в эксплуатацию новых образцов изделий, узлов и деталей выпускаемой продук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-17 - умение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8 - умение применять методы стандартных испытаний по определению физико-механических свойств и технологических показателей используемых материалов и готовы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задание на практик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хождения практик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название предприятия или лаборатории, подразделения ДГТ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хождения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практики</w:t>
        <w:tab/>
        <w:t xml:space="preserve">    «___»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практики «___»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на практи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бочий график прохождения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379"/>
        <w:gridCol w:w="5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практик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содержание выполненной рабо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 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и содержание основной части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прохождения практики были приобретены следующие практические навыки и ум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СПИСОК ИСПОЛЬЗОВАННЫХ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-ХАРАКТЕРИ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йся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ГТУ, группы____________ проходил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еддипломную практика, в том числе научно-исследовательскую рабо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наименование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«___» ________ 20__    по «__ » _______ 20__г. в 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название предприятия или лаборатории, подразделения ДГТ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ктика была организована в соответствии с программой прак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название предприятия или лаборатории, подразделения ДГ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лице руководителя практики от предприятия 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Ф.И.О., должность, руководитель практики от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тверждает участие в формировании следующих компетенций, осваиваемых при прохождении практ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67"/>
        <w:gridCol w:w="4673"/>
        <w:gridCol w:w="735"/>
        <w:gridCol w:w="709"/>
        <w:gridCol w:w="709"/>
        <w:gridCol w:w="708"/>
        <w:gridCol w:w="709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омпетенции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мпетенции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освоения профессиональной компетенции </w:t>
              <w:br/>
              <w:t>(5 – наивысший балл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– 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формлять законченные проектно-конструкторские работы с проверкой соответствия разрабатываемых проектов и технической документации стандартам, техническим условиям и другим нормативным документ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– 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формлять законченные проектно-конструкторские работы с проверкой соответствия разрабатываемых проектов и технической документации стандартам, техническим условиям и другим нормативным документ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– 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азрабатывать технологическую и производственную документацию с использованием современных инструментальных средст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– 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участвовать в работах по доводке и освоению технологических процессов в ходе подготовки производства новой продукции, проверять качество монтажа и наладки при испытаниях и сдаче в эксплуатацию новых образцов изделий, узлов и деталей выпускаемой продук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– 1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основные и вспомогательные материалы и способы реализации основных технологических процессов и применять прогрессивные методы эксплуатации технологического оборудования при изготовлении изделий машиностро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– 1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методы стандартных испытаний по определению физико-механических свойств и технологических показателей используемых материалов и готовых издел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рекомендовал(а) себя как 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боту обучающегося ____________________оцениваю на _________________ 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(Ф.И.О.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ь практики от предприятия  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_______                ______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личная подпись Ф.И.О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М.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__RefHeading___Toc126679763"/>
      <w:bookmarkEnd w:id="13"/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03.09.2015 г. «Об утверждении федерального государственного образовательного стандарта высшего образования по направлению подготовки 15.03.01 Машиностроение (уровень бакалавриата)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66797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ели преддипломной практики, в том числе научно-исследовательской работ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есто практики и распределение рабочего времени обучающегос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одержание практи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рганизационный этап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сновной этап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Заключительный этап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Индивидуальное зада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ыполнение индивидуального задания. Текущий контрол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5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формление отчёта по практик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6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омежуточная аттестац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Учебно-методическое обеспечение практи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6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иложение 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rFonts w:eastAsia="Times New Roman"/>
              <w:lang w:val="en-US" w:eastAsia="en-US"/>
            </w:rPr>
          </w:pPr>
          <w:hyperlink w:anchor="__RefHeading___Toc1266797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64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854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574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854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27:00Z</dcterms:created>
  <dc:creator>Шилякин Леонид Викторович</dc:creator>
  <dc:description/>
  <cp:keywords/>
  <dc:language>en-US</dc:language>
  <cp:lastModifiedBy>Компьютер</cp:lastModifiedBy>
  <dcterms:modified xsi:type="dcterms:W3CDTF">2024-09-05T06:27:00Z</dcterms:modified>
  <cp:revision>2</cp:revision>
  <dc:subject/>
  <dc:title/>
</cp:coreProperties>
</file>